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Verdana" w:ascii="Verdana" w:hAnsi="Verdana"/>
          <w:sz w:val="16"/>
          <w:szCs w:val="16"/>
        </w:rPr>
        <w:t xml:space="preserve">Załącznik Nr 1 do </w:t>
      </w:r>
    </w:p>
    <w:p>
      <w:pPr>
        <w:pStyle w:val="Normal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rządzenia Nr 45/2013  Burmistrza Janowca Wielkopolskiego</w:t>
      </w:r>
    </w:p>
    <w:p>
      <w:pPr>
        <w:pStyle w:val="Normal"/>
        <w:spacing w:before="0" w:after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 dnia 27 września 2013 roku 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ESTAWIENIE  KART  ADRESOWYCH  GMINNEJ   EWIDENCJI    ZABYTKÓW  GMINY  JANOWIEC  WIELKOPOLSKI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31"/>
        <w:gridCol w:w="1418"/>
        <w:gridCol w:w="2268"/>
        <w:gridCol w:w="1134"/>
        <w:gridCol w:w="1275"/>
        <w:gridCol w:w="12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EJSCO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IE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47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jestr Zaby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ojewódzka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widencja Zabyt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minna ewidencja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bytków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ELAW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ielawy-Hub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 chole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RUDZYŃ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gazyn zboż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rod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mentarz cholery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HRZANO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ządc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ĄCZ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r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mieszk. Kolej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orzec kolej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dzisko W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 ewangelic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ANOWIEC WIEŚ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ANOWIEC WLKP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l. Wolnośc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ściół paraf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a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r 1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b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3-go Maj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3 i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r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ud. mieszkal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mys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22-Styczni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ud mieszk.  z fabryk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>
          <w:trHeight w:val="3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ga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Dworcow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3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gaz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Gnieźnieńsk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cz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tu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ynek przemysł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ł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plica pw. św. Barb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bowiec Moszczeńsk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Kościuszk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Krótk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Młyńsk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sta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ł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iekarnia i maga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 ewangelic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Now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 żydow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Ogrodow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Parkow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Powstańców Wielkopolskic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o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al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 mieszk. kolej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 mieszk. kolej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X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mieszk. kolej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staw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ieża ciśn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chr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Półwiejsk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Szkoln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ł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ójtost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l. Śniadeckich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mie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JUNCE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ściół paraf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b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b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udynek 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b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ŁDRĄ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ściół paraf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cz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 paraf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b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ła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iza straża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b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mnik Powstańców Wlk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dz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ASKO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ściół ewangelic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 ewangeli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MINISZE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pli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IECANO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icy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uź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Budynek 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rod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grodz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pli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ŚN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miza straża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dz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SŁUGO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OSŁUGÓWK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UZDROWIEC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ARBINOWO DRUGIE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pli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WIĄTKO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ściół paraf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orzel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d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d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r 3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r 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d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b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d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lewi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d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mieszk.-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od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niat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ób Wiktora Ciężk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pli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ONO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pli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 ewangelic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EŁNA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2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 ewangelic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ŁOSZANO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pichler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1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BRANOWO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kle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RAZIM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storów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ściół ewangelic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4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ły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mentarz ewangelic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ŻERNIKI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ściół paraf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zwon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plicz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leb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zko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ud. gos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wó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b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obowi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ŻUŻOŁY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r 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X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43:00Z</dcterms:created>
  <dc:creator>Ewa Kubska-Oleksy</dc:creator>
  <dc:description/>
  <cp:keywords/>
  <dc:language>en-US</dc:language>
  <cp:lastModifiedBy>Adam Grzeczka</cp:lastModifiedBy>
  <cp:lastPrinted>2013-10-07T09:18:00Z</cp:lastPrinted>
  <dcterms:modified xsi:type="dcterms:W3CDTF">2021-01-18T07:55:00Z</dcterms:modified>
  <cp:revision>9</cp:revision>
  <dc:subject/>
  <dc:title/>
</cp:coreProperties>
</file>